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Городского округа Подоль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5.03.2017 № 384-П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ов работ, выполняемых несовершеннолетними в возрасте от 14 до 18 лет,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6"/>
          <w:szCs w:val="26"/>
        </w:rPr>
        <w:t xml:space="preserve">трудоустроенными во временные трудовые бригады учреждений, подведомственных Комитету по образованию Администраци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, Комитету по делам молодеж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ского округа Подольск в 2017 го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 Обрезка кустарников и порослей деревье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 Скашивание сорняк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 Окапывание деревьев и кустарник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 Побелка стволов деревье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 Окраска спортивных сооружений на открытых спортивных площадках (красителями на водной основ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 Ремонт верстаков в мастерских по обработке древесины (при наличии в учреждени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. Ремонт тисков в мастерских по обработке металла (при наличии в учреждени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 Ремонт инструмента в мастерских (при наличии в учреждени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. Мелкий ремонт мебели учрежд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. Окраска уличных ограждений (красителями на водной основ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1. Покраска мебели учреждения на открытой площадк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2. Переноска мебели и подготовка помещений учреждения к ремонт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3. Уборка строительного мусора после ремонтных рабо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4. Уборка мусора на прилегающей к учреждению территор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5. Подготовка помещения учреждения к новому учебному год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26:00Z</dcterms:created>
  <dc:creator>!</dc:creator>
  <dc:description/>
  <cp:keywords/>
  <dc:language>en-US</dc:language>
  <cp:lastModifiedBy>Левашова Софья Сергеевна</cp:lastModifiedBy>
  <cp:lastPrinted>2017-03-15T12:42:00Z</cp:lastPrinted>
  <dcterms:modified xsi:type="dcterms:W3CDTF">2017-04-26T13:33:00Z</dcterms:modified>
  <cp:revision>38</cp:revision>
  <dc:subject/>
  <dc:title>ГЛАBA города ПОДОЛЬСКА</dc:title>
</cp:coreProperties>
</file>